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80"/>
        <w:gridCol w:w="956"/>
        <w:gridCol w:w="1566"/>
        <w:gridCol w:w="1438"/>
        <w:gridCol w:w="1801"/>
      </w:tblGrid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警示次数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学生签字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  <w:t>家长签字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spacing w:lineRule="exact" w:line="380"/>
              <w:ind w:left="1047" w:hanging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57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dc:language>en-US</dc:language>
  <cp:lastModifiedBy>王妍</cp:lastModifiedBy>
  <cp:lastPrinted>2009-03-19T14:42:00Z</cp:lastPrinted>
  <dcterms:modified xsi:type="dcterms:W3CDTF">2020-10-06T01:56:56Z</dcterms:modified>
  <cp:revision>17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