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b/>
          <w:bCs/>
          <w:sz w:val="36"/>
          <w:lang w:eastAsia="zh-CN"/>
        </w:rPr>
        <w:t>学业警示继续修读</w:t>
      </w:r>
      <w:r>
        <w:rPr>
          <w:sz w:val="36"/>
          <w:lang w:eastAsia="zh-CN"/>
        </w:rPr>
        <w:t>申请表（本科）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34"/>
        <w:gridCol w:w="1251"/>
        <w:gridCol w:w="1650"/>
        <w:gridCol w:w="1059"/>
        <w:gridCol w:w="1801"/>
      </w:tblGrid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次学业警示期为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；</w:t>
            </w:r>
          </w:p>
        </w:tc>
      </w:tr>
      <w:tr>
        <w:trPr>
          <w:trHeight w:val="26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5-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6</w:t>
            </w:r>
            <w:r>
              <w:rPr>
                <w:rFonts w:ascii="宋体" w:hAnsi="宋体" w:cs="宋体"/>
                <w:sz w:val="28"/>
              </w:rPr>
              <w:t>学年第</w:t>
            </w:r>
            <w:r>
              <w:rPr>
                <w:rFonts w:ascii="宋体" w:hAnsi="宋体" w:cs="宋体"/>
                <w:sz w:val="28"/>
                <w:u w:val="none"/>
                <w:lang w:eastAsia="zh-CN"/>
              </w:rPr>
              <w:t>一</w:t>
            </w:r>
            <w:r>
              <w:rPr>
                <w:rFonts w:ascii="宋体" w:hAnsi="宋体" w:cs="宋体"/>
                <w:sz w:val="28"/>
              </w:rPr>
              <w:t>学期学习成绩已达到二次学业警示并收到学校劝退通知，特申请学校给予一次继续修读的机会，同时保证履行以下承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第三次学业警示，或受到记过及以上处分，本人接受学校给予的退学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4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5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业警示与退学：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</w:rPr>
              <w:t>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受到二次学业警示并受到记过及以上处分的作退学处理。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</w:rPr>
              <w:t>由学生所在二级学院将通知及相关文件送达到学生本人及家长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dc:language>en-US</dc:language>
  <cp:lastModifiedBy>崔静怡</cp:lastModifiedBy>
  <cp:lastPrinted>2014-12-03T10:27:00Z</cp:lastPrinted>
  <dcterms:modified xsi:type="dcterms:W3CDTF">2025-10-29T00:42:25Z</dcterms:modified>
  <cp:revision>38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01B9860742A682284B129CD3EAF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I0MWU4YzM4MTlhYzgxNTU5MjkyZTdhNDQ0NjQzNjYiLCJ1c2VySWQiOiIxNjgwNjkwNDc3In0=</vt:lpwstr>
  </property>
  <property fmtid="{D5CDD505-2E9C-101B-9397-08002B2CF9AE}" pid="5" name="commondata">
    <vt:lpwstr>eyJoZGlkIjoiNzk5ZTcxZjBjY2VjZGFlMmU0NjM2NGFjZjQ1ZGZhMDEifQ==</vt:lpwstr>
  </property>
</Properties>
</file>